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471568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45513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